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ведения о количестве кандидатов на обуч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в образовательные организации высшего образования ФСИН Росси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т УФСИН России по Республике Саха (Якутия) в 2021 году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31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42"/>
        <w:gridCol w:w="1276"/>
        <w:gridCol w:w="850"/>
        <w:gridCol w:w="851"/>
        <w:gridCol w:w="850"/>
        <w:gridCol w:w="992"/>
        <w:gridCol w:w="993"/>
        <w:gridCol w:w="141"/>
        <w:gridCol w:w="1134"/>
        <w:gridCol w:w="1276"/>
        <w:gridCol w:w="1559"/>
        <w:gridCol w:w="1418"/>
        <w:gridCol w:w="1559"/>
      </w:tblGrid>
      <w:tr>
        <w:trPr>
          <w:trHeight w:val="1565" w:hRule="atLeast"/>
          <w:cantSplit w:val="true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фр и наименование специальности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обуч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е цифры прием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упивших заявлений о приеме на обуче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графы 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логическая диагностик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варительное медицинское освидетельствование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исьменных уведомлений</w:t>
            </w:r>
          </w:p>
        </w:tc>
      </w:tr>
      <w:tr>
        <w:trPr>
          <w:trHeight w:val="1971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ован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ны годны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направлении для поступления в образовательную организац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графы 10 женщ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тказе в направлении для поступления в образовательную организацию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53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КОУ ВО Академия права и управления ФСИН России, г. Рязань</w:t>
            </w:r>
          </w:p>
        </w:tc>
      </w:tr>
      <w:tr>
        <w:trPr/>
        <w:tc>
          <w:tcPr>
            <w:tcW w:w="2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.03.01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испруденция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бакалав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ая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чная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2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.05.02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воохранительная деятельность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специалит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ая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ч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.05.02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сихология служебной деятельности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специалитет)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ч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.05.01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ономическая безопасность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специалит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ч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.05.01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дагогика и психология девиантного поведения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специалит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ч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ч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53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КОУ ВО Владимирский юридический институт ФСИН России, г. Владимир</w:t>
            </w:r>
          </w:p>
        </w:tc>
      </w:tr>
      <w:tr>
        <w:trPr/>
        <w:tc>
          <w:tcPr>
            <w:tcW w:w="2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.05.02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воохранительная деятельность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специалит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ая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70" w:hRule="atLeast"/>
        </w:trPr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чная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70" w:hRule="atLeast"/>
        </w:trPr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ч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53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КОУ ВО Пермский институт ФСИН России, г. Пермь</w:t>
            </w:r>
          </w:p>
        </w:tc>
      </w:tr>
      <w:tr>
        <w:trPr/>
        <w:tc>
          <w:tcPr>
            <w:tcW w:w="2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.05.02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воохранительная деятельность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специалит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ая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ч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.03.02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оотех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ч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.03.01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испруденция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бакалавриа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35" w:hRule="atLeast"/>
        </w:trPr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ч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ч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53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КОУ ВО Воронежский институт ФСИН России г. Воронеж</w:t>
            </w:r>
          </w:p>
        </w:tc>
      </w:tr>
      <w:tr>
        <w:trPr/>
        <w:tc>
          <w:tcPr>
            <w:tcW w:w="2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40.05.02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воохранительная деятельность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специалит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ч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ч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53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КОУ ВО Вологодский институт права и экономики ФСИН России г. Вологда</w:t>
            </w:r>
          </w:p>
        </w:tc>
      </w:tr>
      <w:tr>
        <w:trPr/>
        <w:tc>
          <w:tcPr>
            <w:tcW w:w="2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.05.02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сихология служебной деятельности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специалит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154" w:hRule="atLeast"/>
        </w:trPr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ч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ч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53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КОУ ВО Кузбасский институт ФСИН России г. Новокузнецк</w:t>
            </w:r>
          </w:p>
        </w:tc>
      </w:tr>
      <w:tr>
        <w:trPr/>
        <w:tc>
          <w:tcPr>
            <w:tcW w:w="2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.05.02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воохранительная деятельность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специалит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ч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2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ч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ая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чная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14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адемия права и управления ФСИН России: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jc w:val="both"/>
        <w:rPr/>
      </w:pPr>
      <w:r>
        <w:rPr>
          <w:b/>
          <w:sz w:val="26"/>
          <w:szCs w:val="26"/>
          <w:u w:val="single"/>
        </w:rPr>
        <w:t>Очная форма обучения</w:t>
      </w:r>
      <w:r>
        <w:rPr>
          <w:sz w:val="26"/>
          <w:szCs w:val="2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0.05.02 Правоохранительная деятельность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Андриенко А.А. 09.11.2001 (заканчивает ГАПОУ РС (Я) Якутский автодорожный техникум), прошел первичное обследование у психолога 18.03.2021, прошел ЦПД 25.03.2021 – рекомендован, с 29.03.2021 проходит медосмотр по месту жительства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7.05.02 Психология служебной деятельности: </w:t>
      </w:r>
    </w:p>
    <w:p>
      <w:pPr>
        <w:pStyle w:val="Normal"/>
        <w:jc w:val="both"/>
        <w:rPr/>
      </w:pPr>
      <w:r>
        <w:rPr>
          <w:sz w:val="26"/>
          <w:szCs w:val="26"/>
        </w:rPr>
        <w:t>1. Иванова В.Д. 29.08.2003, (с 24.02.2021 проходит дополнительное обследование, по завершению будет направлена на ВВК);</w:t>
      </w:r>
    </w:p>
    <w:p>
      <w:pPr>
        <w:pStyle w:val="Normal"/>
        <w:jc w:val="both"/>
        <w:rPr/>
      </w:pPr>
      <w:r>
        <w:rPr>
          <w:sz w:val="26"/>
          <w:szCs w:val="26"/>
        </w:rPr>
        <w:t>2. Калягина К.В. (заканчивает медкомиссию по месту жительства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0.03.01 Юриспруденция:</w:t>
      </w:r>
    </w:p>
    <w:p>
      <w:pPr>
        <w:pStyle w:val="Normal"/>
        <w:jc w:val="both"/>
        <w:rPr/>
      </w:pPr>
      <w:r>
        <w:rPr>
          <w:sz w:val="26"/>
          <w:szCs w:val="26"/>
        </w:rPr>
        <w:t>1. Позднышев В.Д. 19.06.2002, (с 11.03.2021 проходит ВВК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Заочная форма обучения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0.05.02 Правоохранительная деятельность:</w:t>
      </w:r>
    </w:p>
    <w:p>
      <w:pPr>
        <w:pStyle w:val="Normal"/>
        <w:jc w:val="both"/>
        <w:rPr/>
      </w:pPr>
      <w:r>
        <w:rPr>
          <w:sz w:val="26"/>
          <w:szCs w:val="26"/>
        </w:rPr>
        <w:t>1. Лукинов С.В., младший инспектор дежурной службы ФКУ СИЗО-1 (прошел ЦПД  09.03.2021 – рекомендован, 086 прошел, формируется учебное дело);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2. Попов В.Н., младший инспектор отдела охраны ФКУ ИК-1 (первичное тестирование у психолога, ЦПД на 02.04.2021)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. Андросов М.И., младший инспектор группы надзора ОБ ФКУ КП-2 (ЦПД на 02.04.2021)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8.05.01 Экономическая безопасность: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 Козлов К.А. старший оперуполномоченный оперативного отдела ФКУ ИК-3 (проходит медкомиссию 086);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. Победимцева А.А., младший инспектор отдела охраны ФКУ ИК-7 (проходит ЦПД 02.04.2021)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4.05.01 Педагогика и психология девиантного поведения: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jc w:val="both"/>
        <w:rPr/>
      </w:pPr>
      <w:r>
        <w:rPr>
          <w:sz w:val="26"/>
          <w:szCs w:val="26"/>
        </w:rPr>
        <w:t>1. Петров А.А. младший инспектор отдела охраны ФКУ ИК-7 (проходит ВВК);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. Кондаков В.С. младший инспектор дежурной службы ФКУ СИЗО-1 (ЦПД 15.03.2021 рекомендован, с 05.04.2021 начнет проходить 086);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. Баишев И.Е., инспектор тылового обеспечения ФКУ ОК (прошел ЦПД 10.03.2021, прошел 086, формируется учебное дело);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ладимирский юридический институт ФСИН России: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чная форма обучения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0.05.02 Правоохранительная деятельность:</w:t>
      </w:r>
    </w:p>
    <w:p>
      <w:pPr>
        <w:pStyle w:val="Normal"/>
        <w:jc w:val="both"/>
        <w:rPr/>
      </w:pPr>
      <w:r>
        <w:rPr>
          <w:sz w:val="26"/>
          <w:szCs w:val="26"/>
        </w:rPr>
        <w:t>1. Шупляк К.С. 16.06.2003, (формируется личное дело);</w:t>
      </w:r>
    </w:p>
    <w:p>
      <w:pPr>
        <w:pStyle w:val="Normal"/>
        <w:jc w:val="both"/>
        <w:rPr/>
      </w:pPr>
      <w:r>
        <w:rPr>
          <w:sz w:val="26"/>
          <w:szCs w:val="26"/>
        </w:rPr>
        <w:t>2. Яковлев К.С. 05.06.2003 (проходит медкомиссию по месту жительства с 15.02.2021, заболел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мский институт ФСИН России: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чная форма обуч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0.03.01 Юриспруденци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Макарова Ж.Н., (проходит медкомиссию по месту жительства в г. Алдан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Арбузова А.А. 04.04.2003 (ЦПД на 01.04.2021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 Абдурахманова З.И. 20.05.2004 (ЦПД на 01.02.2021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Заочная форма обучения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0.05.02 Правоохранительная деятельность: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jc w:val="both"/>
        <w:rPr/>
      </w:pPr>
      <w:r>
        <w:rPr>
          <w:sz w:val="26"/>
          <w:szCs w:val="26"/>
        </w:rPr>
        <w:t>1. Преснухин С.С., инструктор-кинолог отдела охраны ФКУ ЛИУ-5 (ЦПД 16.03.2021 – рекомендован, направлен на прохождение медосмотра 086 справки с 01.04.2021);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6.03.02 Зоотех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Пестерев И.С.,  инструктор-кинолог отдела охраны ФКУ ИК-3 (ЦПД на 09.04.2021, направлен на прохождение медосмотра 086 с 05.04.2021);</w:t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логодский институт права и экономики ФСИН России: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чная форма обучения</w:t>
      </w:r>
    </w:p>
    <w:p>
      <w:pPr>
        <w:pStyle w:val="Normal"/>
        <w:rPr/>
      </w:pPr>
      <w:r>
        <w:rPr>
          <w:b/>
          <w:sz w:val="26"/>
          <w:szCs w:val="26"/>
        </w:rPr>
        <w:t>37.05.02 Психология служебной деятельности:</w:t>
      </w:r>
    </w:p>
    <w:p>
      <w:pPr>
        <w:pStyle w:val="Normal"/>
        <w:rPr/>
      </w:pPr>
      <w:r>
        <w:rPr>
          <w:sz w:val="26"/>
          <w:szCs w:val="26"/>
        </w:rPr>
        <w:t>1. Слепцова С.Н. 20.12.2003 (ЦПД на 01.04.2021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Готовцева Л.Д. 24.02.1999 (ЦПД на 01.04.2021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ий институт ФСИН России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Заочная форма обучения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0.05.02 Правоохранительная деятельность:</w:t>
      </w:r>
    </w:p>
    <w:p>
      <w:pPr>
        <w:pStyle w:val="Normal"/>
        <w:jc w:val="both"/>
        <w:rPr/>
      </w:pPr>
      <w:r>
        <w:rPr>
          <w:sz w:val="26"/>
          <w:szCs w:val="26"/>
        </w:rPr>
        <w:t>1. Максимов С.С</w:t>
      </w:r>
      <w:r>
        <w:rPr>
          <w:b/>
          <w:sz w:val="26"/>
          <w:szCs w:val="26"/>
        </w:rPr>
        <w:t xml:space="preserve">., </w:t>
      </w:r>
      <w:r>
        <w:rPr>
          <w:bCs/>
          <w:sz w:val="26"/>
          <w:szCs w:val="26"/>
        </w:rPr>
        <w:t>техник группы инженерно-технического обеспечения связи и вооружения отдела охраны ФКУ СИЗО-1 (прошел ЦПД 09.03.2021 – рекомендован, 086 прошел, формируется учебное дело);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збасский институт ФСИН России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Заочная форма обучения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0.05.02 Правоохранительная деятельность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Николаев О.И., оперуполномоченный оперативного отдела ФКУ ИК-6 (прошел медосмотр 086, формируется учебное дело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Зарубин Ф.Н., младший инспектор отдела охраны ФКУ ИК-7 (ЦПД рекомендован, направлен на ВВК 29.03.2021);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35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6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" w:hanging="0"/>
      <w:outlineLvl w:val="0"/>
    </w:pPr>
    <w:rPr>
      <w:color w:val="0070C0"/>
      <w:sz w:val="24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outlineLvl w:val="1"/>
    </w:pPr>
    <w:rPr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70C0"/>
      <w:sz w:val="24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" w:right="-57" w:hanging="0"/>
      <w:outlineLvl w:val="4"/>
    </w:pPr>
    <w:rPr>
      <w:color w:val="00B050"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" w:hanging="0"/>
      <w:outlineLvl w:val="6"/>
    </w:pPr>
    <w:rPr>
      <w:b/>
      <w:bCs/>
      <w:color w:val="FF0000"/>
      <w:sz w:val="24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" w:hanging="0"/>
      <w:outlineLvl w:val="7"/>
    </w:pPr>
    <w:rPr>
      <w:b/>
      <w:bCs/>
      <w:color w:val="0070C0"/>
      <w:sz w:val="24"/>
      <w:szCs w:val="26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6:20:00Z</dcterms:created>
  <dc:creator>GoodWin</dc:creator>
  <dc:description/>
  <cp:keywords/>
  <dc:language>en-US</dc:language>
  <cp:lastModifiedBy>Кока</cp:lastModifiedBy>
  <cp:lastPrinted>2021-04-01T13:47:00Z</cp:lastPrinted>
  <dcterms:modified xsi:type="dcterms:W3CDTF">2021-04-02T06:50:00Z</dcterms:modified>
  <cp:revision>5</cp:revision>
  <dc:subject/>
  <dc:title>ПРИЛОЖЕНИЕ № 1</dc:title>
</cp:coreProperties>
</file>